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tLeast" w:line="240" w:before="12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mlouva o dílo</w:t>
      </w:r>
    </w:p>
    <w:p>
      <w:pPr>
        <w:pStyle w:val="Normal"/>
        <w:jc w:val="center"/>
        <w:rPr/>
      </w:pPr>
      <w:r>
        <w:rPr/>
        <w:t>uzavřená dle § 2586 a násl. zákona č. 89/2012 Sb., občanský zákoník v platném znění (dále jen občanský zákoník)</w:t>
      </w:r>
    </w:p>
    <w:p>
      <w:pPr>
        <w:pStyle w:val="Normal"/>
        <w:spacing w:lineRule="atLeast" w:line="240" w:before="120" w:after="12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Smluvní strany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 xml:space="preserve">Objednatel: </w:t>
        <w:tab/>
        <w:t>Statutární město Jihlava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IČO: </w:t>
        <w:tab/>
        <w:t>002 86 010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Sídlo: </w:t>
        <w:tab/>
        <w:t>Masarykovo nám. 97/1, 586 01 Jihlava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Zastoupený: </w:t>
        <w:tab/>
        <w:t>Mgr. Petrem Ryškou, primátorem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objednatele: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DOPLNÍ ÚČASTNÍK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>Dodavatel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IČO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Sídl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Zastoupený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dodavatele:</w:t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Předmět díla</w:t>
      </w:r>
    </w:p>
    <w:p>
      <w:pPr>
        <w:pStyle w:val="Normal"/>
        <w:numPr>
          <w:ilvl w:val="0"/>
          <w:numId w:val="7"/>
        </w:numPr>
        <w:rPr/>
      </w:pPr>
      <w:r>
        <w:rPr/>
        <w:t>Dodavatel prohlašuje, že je odborně způsobilý k zajištění předmětu této smlouv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davatel se zavazuje v rámci svého oprávnění dodávat a provádět pro objednatele pravidelné </w:t>
      </w:r>
      <w:r>
        <w:rPr>
          <w:b/>
        </w:rPr>
        <w:t>servisní prohlídky a opravy služebních vozidel značky SEAT</w:t>
      </w:r>
      <w:r>
        <w:rPr/>
        <w:t>, uvedených v Příloze č. 1 této smlouvy. Typy a počty vozidel se v průběhu smluvního vztahu mohou měnit a to z důvodu přirozených obměn vozidel ve vozovém parku. V případě změny bude dodavatel s touto skutečností neprodleně písemně obeznámen.</w:t>
      </w:r>
    </w:p>
    <w:p>
      <w:pPr>
        <w:pStyle w:val="Normal"/>
        <w:numPr>
          <w:ilvl w:val="0"/>
          <w:numId w:val="7"/>
        </w:numPr>
        <w:rPr/>
      </w:pPr>
      <w:r>
        <w:rPr/>
        <w:t>Rozsah a kvalita předmětu díla spočívají v:</w:t>
      </w:r>
    </w:p>
    <w:p>
      <w:pPr>
        <w:pStyle w:val="Normal"/>
        <w:numPr>
          <w:ilvl w:val="0"/>
          <w:numId w:val="9"/>
        </w:numPr>
        <w:rPr/>
      </w:pPr>
      <w:r>
        <w:rPr/>
        <w:t>provádění pravidelných pozáručních servisních prohlídek vozidel v souladu s pokyny a doporučením výrobce v rozsahu a způsobem stanoveným výrobcem,</w:t>
      </w:r>
    </w:p>
    <w:p>
      <w:pPr>
        <w:pStyle w:val="Normal"/>
        <w:numPr>
          <w:ilvl w:val="0"/>
          <w:numId w:val="9"/>
        </w:numPr>
        <w:rPr/>
      </w:pPr>
      <w:r>
        <w:rPr/>
        <w:t>provádění oprav a údržby na vozidlech dle doporučení výrobce,</w:t>
      </w:r>
    </w:p>
    <w:p>
      <w:pPr>
        <w:pStyle w:val="Normal"/>
        <w:ind w:left="720" w:hanging="0"/>
        <w:rPr/>
      </w:pPr>
      <w:r>
        <w:rPr/>
        <w:t xml:space="preserve">(dále také jen jako „předmět díla“ nebo „servisní práce“)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Provádění předmětu díla</w:t>
      </w:r>
    </w:p>
    <w:p>
      <w:pPr>
        <w:pStyle w:val="Normal"/>
        <w:numPr>
          <w:ilvl w:val="0"/>
          <w:numId w:val="11"/>
        </w:numPr>
        <w:rPr/>
      </w:pPr>
      <w:r>
        <w:rPr/>
        <w:t>Termín provedení servisních prací a oprav bude stanoven dle vzájemné dohody objednatele a dodavatele, nejpozději však do 48 hodin (2 pracovních dnů) od výzvy objednatele. Dodavatel převezme vozidlo k provedení servisních prací a oprav</w:t>
      </w:r>
      <w:r>
        <w:rPr>
          <w:color w:val="FF0000"/>
        </w:rPr>
        <w:t xml:space="preserve"> </w:t>
      </w:r>
      <w:r>
        <w:rPr/>
        <w:t xml:space="preserve">od oprávněného zaměstnance objednatele na pracovišti objednatele a o převzetí vozidla bude na místě sepsán předávací protokol/zakázkový list. Po provedení servisních prací a oprav dodavatel předá vozidlo na určeném pracovišti objednatele. O předání vozidla bude učiněn písemný záznam do předávacího protokolu/zakázkového listu. </w:t>
      </w:r>
    </w:p>
    <w:p>
      <w:pPr>
        <w:pStyle w:val="Normal"/>
        <w:numPr>
          <w:ilvl w:val="0"/>
          <w:numId w:val="11"/>
        </w:numPr>
        <w:rPr/>
      </w:pPr>
      <w:r>
        <w:rPr/>
        <w:t>Pokud dodavatel při servisních pracích zjistí potřebu provedení opravy, kontaktuje zástupce objednatele a po odsouhlasení objednatelem bude provedena oprava daného vozidla. Dodavatel vyvine maximální součinnost při opravách tak, aby byla jejich doba zkrácena na minimum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 provedení servisních prací a oprav dodavatel předá objednateli současně s vozidlem seznam provedených úkonů a prací a použitého materiálu, který bude zároveň přiložen k faktuře. Při servisních pracích a následných případných opravách budou použity výhradně originální náhradní díly (tzn. náhradní díly vyráběné výrobcem vozidel, vyráběné pro výrobce vozidel, dále pak náhradní díly vyráběné podle specifikací a výrobních standardů výrobce vozidla). 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/>
        <w:t xml:space="preserve">V případě následných oprav delších než 1 den nabídne dodavatel objednateli bezplatně náhradní vozidlo odpovídající technické úrovně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Cena servisních prací, následných oprav a platební podmínky</w:t>
      </w:r>
    </w:p>
    <w:p>
      <w:pPr>
        <w:pStyle w:val="Normal"/>
        <w:numPr>
          <w:ilvl w:val="0"/>
          <w:numId w:val="10"/>
        </w:numPr>
        <w:rPr/>
      </w:pPr>
      <w:r>
        <w:rPr/>
        <w:t>Ceny servisních prohlídek a oprav budou stanoveny v souladu s cenami uvedenými v Položkovém rozpočtu, který předložil dodavatel současně se svojí nabídkou na plnění předmětu veřejné zakázky, na základě jejichž výsledků je uzavíraná tato smlouva. Ceny náhradních dílů budou stanoveny v souladu s cenami obvyklými, případně s cenami dle doporučení výrobce.</w:t>
      </w:r>
    </w:p>
    <w:p>
      <w:pPr>
        <w:pStyle w:val="Normal"/>
        <w:numPr>
          <w:ilvl w:val="0"/>
          <w:numId w:val="10"/>
        </w:numPr>
        <w:rPr/>
      </w:pPr>
      <w:r>
        <w:rPr/>
        <w:t>Faktura bude vystavena vždy po převzetí vozidla objednatelem na základě podepsaného předávacího protokolu/zakázkového listu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hůta splatnosti faktury se sjednává na 30 dnů ode dne jejího doručení objednateli. Povinnost zaplatit je splněna dnem odepsání fakturované částky z účtu objednatele. Dodavatel bude objednateli zasílat faktury v elektronické podobě na emailovou adresu </w:t>
      </w:r>
      <w:hyperlink r:id="rId2">
        <w:r>
          <w:rPr>
            <w:rStyle w:val="InternetLink"/>
            <w:rFonts w:cs="Arial"/>
          </w:rPr>
          <w:t>epodatelna@jihlava-city.cz</w:t>
        </w:r>
      </w:hyperlink>
      <w:r>
        <w:rPr/>
        <w:t xml:space="preserve"> 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aktura bude obsahovat všechny náležitosti odpovídající daňovému dokladu dle platných právních předpisů, zejména zákona č. 235/2004 Sb., o DPH v platném zně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Doba trvání smlouvy</w:t>
      </w:r>
    </w:p>
    <w:p>
      <w:pPr>
        <w:pStyle w:val="Normal"/>
        <w:numPr>
          <w:ilvl w:val="0"/>
          <w:numId w:val="4"/>
        </w:numPr>
        <w:rPr/>
      </w:pPr>
      <w:r>
        <w:rPr/>
        <w:t>Počátek doby plnění je stanoven na 11. 11. 2025 s následnou dobou trvání na dobu neurčitou s 3 měsíční výpovědní dobou, která počne běžet prvním dnem následujícího měsíce po doručení výpovědi druhé smluvní straně. Tuto smlouvu lze ukončit i písemnou dohodou obou smluvních stran.</w:t>
      </w:r>
    </w:p>
    <w:p>
      <w:pPr>
        <w:pStyle w:val="Normal"/>
        <w:numPr>
          <w:ilvl w:val="0"/>
          <w:numId w:val="4"/>
        </w:numPr>
        <w:rPr/>
      </w:pPr>
      <w:r>
        <w:rPr/>
        <w:t>Obě strany se dohodly, že v případě porušení povinností sjednaných v článku III. této smlouvy ze strany dodavatele, může objednatel od smlouvy odstoupit. Odstoupení je nutné učinit písemně a je účinné prvním dnem následujícím po doručení písemného oznámení o odstoupení dodavatel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Záruka, odpovědnost za škody a pojištění</w:t>
      </w:r>
    </w:p>
    <w:p>
      <w:pPr>
        <w:pStyle w:val="Normal"/>
        <w:numPr>
          <w:ilvl w:val="0"/>
          <w:numId w:val="3"/>
        </w:numPr>
        <w:rPr/>
      </w:pPr>
      <w:r>
        <w:rPr/>
        <w:t>Vzájemnou dohodou a v souladu s ust. § 2619 občanského zákoníku se sjednává záruční doba na opravy v délce 24 měsíců</w:t>
      </w:r>
      <w:r>
        <w:rPr>
          <w:i/>
        </w:rPr>
        <w:t xml:space="preserve">. </w:t>
      </w:r>
      <w:r>
        <w:rPr/>
        <w:t xml:space="preserve">Záruční doba počíná běžet dnem předání a převzetí díla (opraveného vozidla). Reklamaci vad vzniklých v záruční lhůtě uplatní objednatel písemně u dodavatele, který se zavazuje odstranit reklamované vady v co nejkratším technicky možném termínu, nejpozději však do 30 dnů ode dne jejich písemného uplatnění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případě poškození vozidla, odcizení vozidla nebo ztráty jeho výbavy a v případě škody způsobené třetím osobám v čase od převzetí vozidla do jeho předání zástupci objednatele nese veškerou odpovědnost dodavatel. Dodavatel je povinen mít sjednáno pojištění odpovědnosti za škodu </w:t>
      </w:r>
      <w:r>
        <w:rPr>
          <w:b/>
        </w:rPr>
        <w:t>v minimální výši pojistné částky na limit 10.000.000,- Kč a k tomu připojištění převzatých věcí pro případ vzniku škody během jízdy do prostor pojištěného a zpět a pro zkušební jízdy během servisu na limit minimálně 1.000.000,- Kč</w:t>
      </w:r>
      <w:r>
        <w:rPr/>
        <w:t xml:space="preserve"> po celou dobu trvání této smlouvy. Po dobu trvání smluvního vztahu je povinen dodavatel předložit na výzvu objednatele doklad o tom, že pojistná smlouva trvá.</w:t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 xml:space="preserve">Sankce </w:t>
      </w:r>
    </w:p>
    <w:p>
      <w:pPr>
        <w:pStyle w:val="Normal"/>
        <w:numPr>
          <w:ilvl w:val="0"/>
          <w:numId w:val="2"/>
        </w:numPr>
        <w:rPr/>
      </w:pPr>
      <w:r>
        <w:rPr/>
        <w:t>V zájmu zajištění sjednaného závazku se dohodly smluvní strany na těchto pokutách:</w:t>
      </w:r>
    </w:p>
    <w:p>
      <w:pPr>
        <w:pStyle w:val="Normal"/>
        <w:numPr>
          <w:ilvl w:val="0"/>
          <w:numId w:val="6"/>
        </w:numPr>
        <w:rPr/>
      </w:pPr>
      <w:r>
        <w:rPr/>
        <w:t>při prodlení dodavatele s odstraněním reklamovaných vad ve sjednaném termínu smluvní pokuta ve výši 500,--Kč za každý den prodlení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ři prodlení objednatele se zaplacením faktury se sjednává úrok z prodlení ve výši 0,05 % z fakturované částky za každý den prodle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Ostatní ujedná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 náhradu škody platí ust. § 2913 a násl. občanského zákoníku, přičemž se smluvní strany dohodly na vyloučení možnosti uplatňovat ušlý zisk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mlouvu lze změnit, upřesnit nebo zrušit jen písemnými dodatky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to smlouva je uzavřena podle příslušných ustanovení občanského zákoníku. Právní vztahy, které nejsou touto smlouvou výslovně dohodnuty, se řídí zákonnou úpravou občanského zákoníku.  </w:t>
      </w:r>
    </w:p>
    <w:p>
      <w:pPr>
        <w:pStyle w:val="Normal"/>
        <w:numPr>
          <w:ilvl w:val="0"/>
          <w:numId w:val="5"/>
        </w:numPr>
        <w:rPr/>
      </w:pPr>
      <w:r>
        <w:rPr/>
        <w:t>Tato smlouva je vyhotovena ve třech stejnopisech, z nichž dva stejnopisy obdrží objednatel a jeden stejnopis dodavatel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to smlouva nabývá platnosti dnem jejího podpisu oběma smluvními stranami a účinnosti dnem uveřejnění v registru smluv dle zákona č. 340/2015 Sb., o registru smluv. Statutární město Jihlava zajistí uveřejnění této smlouvy v registru smluv v souladu s právními předpi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: Seznam vozide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ab/>
        <w:t>V Jihlavě dne:</w:t>
        <w:tab/>
        <w:t>V …………….. dne: 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ab/>
        <w:t>……………………………………………</w:t>
        <w:tab/>
        <w:t>……………………………………..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spacing w:before="0" w:after="120"/>
        <w:rPr/>
      </w:pPr>
      <w:r>
        <w:rPr/>
        <w:tab/>
        <w:t>Za objednatele</w:t>
        <w:tab/>
        <w:t>Za dodavatele</w:t>
      </w:r>
    </w:p>
    <w:sectPr>
      <w:footerReference w:type="default" r:id="rId3"/>
      <w:type w:val="nextPage"/>
      <w:pgSz w:w="11906" w:h="16838"/>
      <w:pgMar w:left="851" w:right="849" w:gutter="0" w:header="0" w:top="709" w:footer="324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lineRule="atLeast" w:line="240" w:before="120" w:after="120"/>
      <w:ind w:left="1077" w:hanging="0"/>
      <w:jc w:val="center"/>
      <w:outlineLvl w:val="1"/>
    </w:pPr>
    <w:rPr>
      <w:rFonts w:cs="Arial"/>
      <w:b/>
      <w:u w:val="single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tun">
    <w:name w:val="Normální + tučné"/>
    <w:qFormat/>
    <w:rPr>
      <w:b/>
      <w:bCs/>
    </w:rPr>
  </w:style>
  <w:style w:type="character" w:styleId="ZkladntextChar">
    <w:name w:val="Základní text Char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ZpatChar">
    <w:name w:val="Zápatí Char"/>
    <w:qFormat/>
    <w:rPr>
      <w:color w:val="000000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tLeast" w:line="240" w:before="12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120"/>
      <w:ind w:left="709" w:hanging="709"/>
      <w:jc w:val="both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120"/>
      <w:ind w:left="851" w:hanging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42" w:leader="none"/>
      </w:tabs>
      <w:spacing w:lineRule="atLeast" w:line="240" w:before="120" w:after="120"/>
      <w:jc w:val="center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Odstavecodsazen1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Zkladntextodsazen">
    <w:name w:val="zkladntext-odsaze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28"/>
    </w:pPr>
    <w:rPr>
      <w:rFonts w:ascii="Arial" w:hAnsi="Arial" w:cs="Arial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jihlava-city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5:24:00Z</dcterms:created>
  <dc:creator>backup</dc:creator>
  <dc:description/>
  <cp:keywords/>
  <dc:language>en-US</dc:language>
  <cp:lastModifiedBy>KOPEČKOVÁ Nikol Bc.</cp:lastModifiedBy>
  <cp:lastPrinted>2016-10-04T08:16:00Z</cp:lastPrinted>
  <dcterms:modified xsi:type="dcterms:W3CDTF">2025-09-12T09:28:00Z</dcterms:modified>
  <cp:revision>4</cp:revision>
  <dc:subject/>
  <dc:title>Smlouva o dílo</dc:title>
</cp:coreProperties>
</file>